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400080"/>
                          <a:chOff x="0" y="0"/>
                          <a:chExt cx="9257760" cy="64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7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71680"/>
                            <a:ext cx="2970360" cy="262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627640"/>
                            </a:xfrm>
                            <a:prstGeom prst="wedgeEllipseCallout">
                              <a:avLst>
                                <a:gd name="adj1" fmla="val 72120"/>
                                <a:gd name="adj2" fmla="val 6988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389160"/>
                              <a:ext cx="2090520" cy="18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bidi="ar-SA"/>
                                  </w:rPr>
                                  <w:t>“The difference between Tar’s dad and my dad is that Tar’s dad is basically a reasonable bloke who forgets to be reasonable, even if it is in rather a big way. Whereas my dad’s basically an unreasonable bloke who never forgets how much you can get away with by appearing to be reasonable”  (Gemm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bidi="ar-SA"/>
                                  </w:rPr>
                                  <w:t>pg 9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9000" y="4456440"/>
                            <a:ext cx="2623680" cy="684360"/>
                          </a:xfrm>
                          <a:custGeom>
                            <a:avLst/>
                            <a:gdLst>
                              <a:gd name="textAreaLeft" fmla="*/ 371880 w 1487520"/>
                              <a:gd name="textAreaRight" fmla="*/ 1115640 w 1487520"/>
                              <a:gd name="textAreaTop" fmla="*/ 0 h 388080"/>
                              <a:gd name="textAreaBottom" fmla="*/ 339840 h 3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120" y="4571280"/>
                            <a:ext cx="912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nl-NL" w:bidi="ar-SA"/>
                                </w:rPr>
                                <w:t>Jun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1480" y="343080"/>
                            <a:ext cx="2741760" cy="33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1760" cy="3314160"/>
                            </a:xfrm>
                            <a:prstGeom prst="wedgeEllipseCallout">
                              <a:avLst>
                                <a:gd name="adj1" fmla="val -73268"/>
                                <a:gd name="adj2" fmla="val 516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489240"/>
                              <a:ext cx="1930320" cy="233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en-GB" w:bidi="ar-SA"/>
                                  </w:rPr>
                                  <w:t>“It was so terrible him saying that it was her that drove me away, because it wasn’t true at all. It was him who drove me away.” (Ta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en-GB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339966"/>
                                    <w:lang w:val="en-GB" w:bidi="ar-SA"/>
                                  </w:rPr>
                                  <w:t>pg 57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3199680"/>
                            <a:ext cx="3198960" cy="30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3085560"/>
                            </a:xfrm>
                            <a:prstGeom prst="wedgeEllipseCallout">
                              <a:avLst>
                                <a:gd name="adj1" fmla="val 57263"/>
                                <a:gd name="adj2" fmla="val -186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400" y="456480"/>
                              <a:ext cx="2251800" cy="21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bidi="ar-SA"/>
                                  </w:rPr>
                                  <w:t>“Don’t judge me. I don’t have to justify myself to anyone” (Gemm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bidi="ar-SA"/>
                                  </w:rPr>
                                  <w:t>pg 67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1480" y="3542760"/>
                            <a:ext cx="2970360" cy="28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856960"/>
                            </a:xfrm>
                            <a:prstGeom prst="wedgeEllipseCallout">
                              <a:avLst>
                                <a:gd name="adj1" fmla="val -64768"/>
                                <a:gd name="adj2" fmla="val -323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0280" y="421560"/>
                              <a:ext cx="2090520" cy="20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bidi="ar-SA"/>
                                  </w:rPr>
                                  <w:t>“Wow, imagine being so sure about what you want, you can run away at twelve! And I thought I was something for doing it at fourteen. She was more real than anyone I’d ever met”  (Gemma on Lily)  pg 12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457200"/>
                            <a:ext cx="28544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4440" cy="2513160"/>
                            </a:xfrm>
                            <a:prstGeom prst="wedgeEllipseCallout">
                              <a:avLst>
                                <a:gd name="adj1" fmla="val -865"/>
                                <a:gd name="adj2" fmla="val 81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560" y="372240"/>
                              <a:ext cx="2008440" cy="176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bidi="ar-SA"/>
                                  </w:rPr>
                                  <w:t>“Do you want her to come very much?” asked Vonny. I felt like crying. ‘I love her,’ I said. (Tar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08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bidi="ar-SA"/>
                                  </w:rPr>
                                  <w:t xml:space="preserve"> pg 5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7120" y="5942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nl-NL" w:bidi="ar-SA"/>
                                </w:rPr>
                                <w:t>Greg Cathali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503.95pt" coordorigin="0,0" coordsize="14579,10079">
                <v:rect id="shape_0" stroked="f" o:allowincell="f" style="position:absolute;left:0;top:0;width:145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900;width:4678;height:4138">
                  <v:rect id="shape_0" fillcolor="white" stroked="t" o:allowincell="f" style="position:absolute;left:180;top:900;width:4677;height:41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3;top:1513;width:3291;height:291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bidi="ar-SA"/>
                            </w:rPr>
                            <w:t>“The difference between Tar’s dad and my dad is that Tar’s dad is basically a reasonable bloke who forgets to be reasonable, even if it is in rather a big way. Whereas my dad’s basically an unreasonable bloke who never forgets how much you can get away with by appearing to be reasonable”  (Gemm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bidi="ar-SA"/>
                            </w:rPr>
                            <w:t>pg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5400;top:7018;width:4131;height:1077;mso-wrap-style:none;v-text-anchor:middle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7;top:7199;width:1436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nl-NL" w:bidi="ar-SA"/>
                          </w:rPr>
                          <w:t>Jun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719;top:540;width:4318;height:5219">
                  <v:rect id="shape_0" fillcolor="white" stroked="t" o:allowincell="f" style="position:absolute;left:9719;top:540;width:4317;height:52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358;top:1311;width:3039;height:36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en-GB" w:bidi="ar-SA"/>
                            </w:rPr>
                            <w:t>“It was so terrible him saying that it was her that drove me away, because it wasn’t true at all. It was him who drove me away.” (Tar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en-GB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339966"/>
                              <w:lang w:val="en-GB" w:bidi="ar-SA"/>
                            </w:rPr>
                            <w:t>pg 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039;width:5038;height:4859">
                  <v:rect id="shape_0" fillcolor="white" stroked="t" o:allowincell="f" style="position:absolute;left:180;top:5039;width:5037;height:4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26;top:5758;width:3545;height:3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bidi="ar-SA"/>
                            </w:rPr>
                            <w:t>“Don’t judge me. I don’t have to justify myself to anyone” (Gemma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bidi="ar-SA"/>
                            </w:rPr>
                            <w:t>pg 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19;top:5579;width:4678;height:4499">
                  <v:rect id="shape_0" fillcolor="white" stroked="t" o:allowincell="f" style="position:absolute;left:9719;top:5579;width:4677;height:44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412;top:6243;width:3291;height:31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bidi="ar-SA"/>
                            </w:rPr>
                            <w:t>“Wow, imagine being so sure about what you want, you can run away at twelve! And I thought I was something for doing it at fourteen. She was more real than anyone I’d ever met”  (Gemma on Lily)  pg 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720;width:4495;height:3958">
                  <v:rect id="shape_0" fillcolor="white" stroked="t" o:allowincell="f" style="position:absolute;left:5040;top:720;width:4494;height:3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04;top:1306;width:3162;height:27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bidi="ar-SA"/>
                            </w:rPr>
                            <w:t>“Do you want her to come very much?” asked Vonny. I felt like crying. ‘I love her,’ I said. (Tar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08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bidi="ar-SA"/>
                            </w:rPr>
                            <w:t xml:space="preserve"> pg 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657;top:9358;width:179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nl-NL" w:bidi="ar-SA"/>
                          </w:rPr>
                          <w:t>Greg Cathal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43:00Z</dcterms:created>
  <dc:creator>Lucy Faulkner</dc:creator>
  <dc:description/>
  <cp:keywords/>
  <dc:language>en-US</dc:language>
  <cp:lastModifiedBy>TVO</cp:lastModifiedBy>
  <cp:lastPrinted>2113-01-01T00:00:00Z</cp:lastPrinted>
  <dcterms:modified xsi:type="dcterms:W3CDTF">2009-06-02T10:58:00Z</dcterms:modified>
  <cp:revision>10</cp:revision>
  <dc:subject/>
  <dc:title> </dc:title>
</cp:coreProperties>
</file>