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6180</wp:posOffset>
                </wp:positionH>
                <wp:positionV relativeFrom="paragraph">
                  <wp:posOffset>2072005</wp:posOffset>
                </wp:positionV>
                <wp:extent cx="5505450" cy="571500"/>
                <wp:effectExtent l="27940" t="5080" r="285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571680"/>
                        </a:xfrm>
                        <a:custGeom>
                          <a:avLst/>
                          <a:gdLst>
                            <a:gd name="textAreaLeft" fmla="*/ 780120 w 3121200"/>
                            <a:gd name="textAreaRight" fmla="*/ 2341080 w 3121200"/>
                            <a:gd name="textAreaTop" fmla="*/ 0 h 324000"/>
                            <a:gd name="textAreaBottom" fmla="*/ 283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93.4pt;margin-top:163.15pt;width:433.45pt;height:44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770</wp:posOffset>
                </wp:positionH>
                <wp:positionV relativeFrom="paragraph">
                  <wp:posOffset>-547370</wp:posOffset>
                </wp:positionV>
                <wp:extent cx="3943350" cy="2333625"/>
                <wp:effectExtent l="5080" t="5715" r="5080" b="787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2333520"/>
                        </a:xfrm>
                        <a:prstGeom prst="wedgeEllipseCallout">
                          <a:avLst>
                            <a:gd name="adj1" fmla="val 33254"/>
                            <a:gd name="adj2" fmla="val 53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“Great. All I need is for some jerk to catch me carrying this book around and get the wrong idea. The other thing I want to clear up right away is that this was MOM’s idea, not mine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reg about his journal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g: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1pt;margin-top:-43.1pt;width:310.45pt;height:18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“Great. All I need is for some jerk to catch me carrying this book around and get the wrong idea. The other thing I want to clear up right away is that this was MOM’s idea, not mine.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reg about his journal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g: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9605</wp:posOffset>
                </wp:positionH>
                <wp:positionV relativeFrom="paragraph">
                  <wp:posOffset>-614045</wp:posOffset>
                </wp:positionV>
                <wp:extent cx="3600450" cy="2790825"/>
                <wp:effectExtent l="27876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2790720"/>
                        </a:xfrm>
                        <a:prstGeom prst="wedgeEllipseCallout">
                          <a:avLst>
                            <a:gd name="adj1" fmla="val -57407"/>
                            <a:gd name="adj2" fmla="val 40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“Luckily none of my friends have found out yet, but believe me, I have had some really close calls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reg about his nickname ‘Bubby’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g: 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15pt;margin-top:-48.35pt;width:283.4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“Luckily none of my friends have found out yet, but believe me, I have had some really close calls.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reg about his nickname ‘Bubby’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g: 2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2595</wp:posOffset>
                </wp:positionH>
                <wp:positionV relativeFrom="paragraph">
                  <wp:posOffset>3215005</wp:posOffset>
                </wp:positionV>
                <wp:extent cx="2743200" cy="2743200"/>
                <wp:effectExtent l="4445" t="320675" r="1181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wedgeEllipseCallout">
                          <a:avLst>
                            <a:gd name="adj1" fmla="val 53819"/>
                            <a:gd name="adj2" fmla="val -61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do feel a little bad, because it looked likei t was gonna take a long time to clean up. But on the bright side, Gramma is retired, so she probably didn’t have anything planned for today anyway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reg about Halloween.    Pg: 7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85pt;margin-top:253.15pt;width:215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do feel a little bad, because it looked likei t was gonna take a long time to clean up. But on the bright side, Gramma is retired, so she probably didn’t have anything planned for today anyway.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reg about Halloween.    Pg: 7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6855</wp:posOffset>
                </wp:positionH>
                <wp:positionV relativeFrom="paragraph">
                  <wp:posOffset>3434080</wp:posOffset>
                </wp:positionV>
                <wp:extent cx="2714625" cy="2628900"/>
                <wp:effectExtent l="5715" t="51879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2629080"/>
                        </a:xfrm>
                        <a:prstGeom prst="wedgeEllipseCallout">
                          <a:avLst>
                            <a:gd name="adj1" fmla="val 8245"/>
                            <a:gd name="adj2" fmla="val -692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“I’m going to sign up to be a Tree, because 1) they don’t have to sing and 2) they get to bean Dorothy with apples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Greg about the school pla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Pg: 99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270.4pt;width:213.7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“I’m going to sign up to be a Tree, because 1) they don’t have to sing and 2) they get to bean Dorothy with apples.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Greg about the school play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Pg: 99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77305</wp:posOffset>
                </wp:positionH>
                <wp:positionV relativeFrom="paragraph">
                  <wp:posOffset>2843530</wp:posOffset>
                </wp:positionV>
                <wp:extent cx="3057525" cy="3505200"/>
                <wp:effectExtent l="306705" t="444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3505320"/>
                        </a:xfrm>
                        <a:prstGeom prst="wedgeEllipseCallout">
                          <a:avLst>
                            <a:gd name="adj1" fmla="val -59657"/>
                            <a:gd name="adj2" fmla="val -43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“I wanted to sign up for Home Economics 2, because I was pretty good at Home Ec 1. But being good at sewing does not exactly buy you popularity points at school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Greg having to choose a new clas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g: 1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2.15pt;margin-top:223.9pt;width:240.7pt;height:2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“I wanted to sign up for Home Economics 2, because I was pretty good at Home Ec 1. But being good at sewing does not exactly buy you popularity points at school.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Greg having to choose a new clas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g: 14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4810</wp:posOffset>
                </wp:positionH>
                <wp:positionV relativeFrom="paragraph">
                  <wp:posOffset>2115185</wp:posOffset>
                </wp:positionV>
                <wp:extent cx="2132965" cy="3708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Script" w:hAnsi="Segoe Script" w:cs="Segoe Script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Script" w:ascii="Segoe Script" w:hAnsi="Segoe Script"/>
                                <w:b/>
                                <w:sz w:val="36"/>
                                <w:szCs w:val="36"/>
                              </w:rPr>
                              <w:t>Wimpy K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29.2pt;mso-wrap-distance-left:9.05pt;mso-wrap-distance-right:9.05pt;mso-wrap-distance-top:0pt;mso-wrap-distance-bottom:0pt;margin-top:166.55pt;mso-position-vertical-relative:text;margin-left:23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Script" w:hAnsi="Segoe Script" w:cs="Segoe Script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egoe Script" w:ascii="Segoe Script" w:hAnsi="Segoe Script"/>
                          <w:b/>
                          <w:sz w:val="36"/>
                          <w:szCs w:val="36"/>
                        </w:rPr>
                        <w:t>Wimpy K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6:34:00Z</dcterms:created>
  <dc:creator>Kim</dc:creator>
  <dc:description/>
  <dc:language>en-US</dc:language>
  <cp:lastModifiedBy>Kim</cp:lastModifiedBy>
  <dcterms:modified xsi:type="dcterms:W3CDTF">2009-03-22T16:34:00Z</dcterms:modified>
  <cp:revision>2</cp:revision>
  <dc:subject/>
  <dc:title/>
</cp:coreProperties>
</file>