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My research so far…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Name:</w:t>
      </w:r>
      <w:r>
        <w:rPr>
          <w:rFonts w:cs="Verdana" w:ascii="Verdana" w:hAnsi="Verdana"/>
          <w:lang w:val="en-GB"/>
        </w:rPr>
        <w:t xml:space="preserve"> Greg Cathalina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Theme:</w:t>
      </w:r>
      <w:r>
        <w:rPr>
          <w:rFonts w:cs="Verdana" w:ascii="Verdana" w:hAnsi="Verdana"/>
          <w:lang w:val="en-GB"/>
        </w:rPr>
        <w:t xml:space="preserve">  Death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‘</w:t>
      </w:r>
      <w:r>
        <w:rPr>
          <w:rFonts w:cs="Verdana" w:ascii="Verdana" w:hAnsi="Verdana"/>
          <w:b/>
          <w:lang w:val="en-GB"/>
        </w:rPr>
        <w:t xml:space="preserve">own’ book (options): 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Staying Fat for Sarah Byrnes (Chris Crutcher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tay With Me (Garret Freymann-Weyr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 Few Screws Loose ( Mary-Ann Easley)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Movies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tay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y Girl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 xml:space="preserve">My main question is (subject to change):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does death do with a teenager – does it make them weaker, or stronger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Sub questions (subject to change)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es the death of a relative isolate students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es isolation lead to suicide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 students with these experiences eventually end up on top, or not? On what does this depend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can suicidal students be helped (pun not intended, obviously)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es the level make any difference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o far I have: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ooked at options for books and movie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oduced several question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sk around at my training school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und various helpful website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n Hull I want to find out: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the schools cope with the death of a student, or a student’s relative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ve they had any cases where everything smoothed out eventually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the teachers trained in coping with these situation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I have the following information in return:</w:t>
      </w:r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protocols which Dutch schools use in these cases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am going to present my research on June 8th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am inviting the school counsellor because he he has extensive experience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>For my presentation I need</w:t>
      </w:r>
      <w:r>
        <w:rPr>
          <w:rFonts w:cs="Verdana" w:ascii="Verdana" w:hAnsi="Verdana"/>
          <w:lang w:val="en-GB"/>
        </w:rPr>
        <w:t>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 beamer, a computer, and some serious preparation :P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Any other important remarks and/or questions: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it a problem to tell out of your own personal experienc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rFonts w:ascii="Verdana" w:hAnsi="Verdana" w:cs="Verdana"/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40:00Z</dcterms:created>
  <dc:creator>OhlCE</dc:creator>
  <dc:description/>
  <cp:keywords/>
  <dc:language>en-US</dc:language>
  <cp:lastModifiedBy>TVO</cp:lastModifiedBy>
  <cp:lastPrinted>2009-04-06T12:48:00Z</cp:lastPrinted>
  <dcterms:modified xsi:type="dcterms:W3CDTF">2009-04-08T09:00:00Z</dcterms:modified>
  <cp:revision>27</cp:revision>
  <dc:subject/>
  <dc:title>My research so far</dc:title>
</cp:coreProperties>
</file>