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571500</wp:posOffset>
            </wp:positionV>
            <wp:extent cx="3653790" cy="2588895"/>
            <wp:effectExtent l="0" t="0" r="0" b="0"/>
            <wp:wrapTight wrapText="bothSides">
              <wp:wrapPolygon edited="0">
                <wp:start x="-18" y="0"/>
                <wp:lineTo x="-18" y="21530"/>
                <wp:lineTo x="21599" y="21530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My research so far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e: 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me: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‘</w:t>
      </w:r>
      <w:r>
        <w:rPr>
          <w:rFonts w:cs="Verdana" w:ascii="Verdana" w:hAnsi="Verdana"/>
        </w:rPr>
        <w:t>own’ book: 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main question is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057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4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b questions: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057900" cy="10401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476.95pt;height:8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057900" cy="708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pt;width:476.9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 xml:space="preserve">So far I have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3225</wp:posOffset>
                </wp:positionV>
                <wp:extent cx="60579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1.75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 xml:space="preserve">In Hull I want to find out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I have the following information in return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579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pt;width:47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I am going to present my research on: 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7480</wp:posOffset>
                </wp:positionV>
                <wp:extent cx="60579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am inviting ……… because he/she ……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0579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 my presentation I need:</w:t>
      </w:r>
    </w:p>
    <w:p>
      <w:pPr>
        <w:pStyle w:val="Normal"/>
        <w:rPr>
          <w:rFonts w:ascii="Verdana" w:hAnsi="Verdana" w:cs="Verdana"/>
          <w:lang w:val="en-GB" w:eastAsia="en-US"/>
        </w:rPr>
      </w:pPr>
      <w:r>
        <w:rPr>
          <w:rFonts w:cs="Verdana" w:ascii="Verdana" w:hAnsi="Verdana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0579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65pt;width:476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In block 4 I will make 2 appointments with </w:t>
      </w:r>
      <w:r>
        <w:rPr>
          <w:rFonts w:cs="Verdana" w:ascii="Verdana" w:hAnsi="Verdana"/>
          <w:b/>
          <w:lang w:val="en-GB"/>
        </w:rPr>
        <w:t>Cathy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Bediafi</w:t>
      </w:r>
      <w:r>
        <w:rPr>
          <w:rFonts w:cs="Verdana" w:ascii="Verdana" w:hAnsi="Verdana"/>
          <w:lang w:val="en-GB"/>
        </w:rPr>
        <w:t>, so I am sure that my English is up to scratch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2105</wp:posOffset>
                </wp:positionV>
                <wp:extent cx="6057900" cy="1600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15pt;width:47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lang w:val="en-GB"/>
        </w:rPr>
        <w:t>Any other important remarks and/or question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nl-NL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0:00Z</dcterms:created>
  <dc:creator>OhlCE</dc:creator>
  <dc:description/>
  <cp:keywords/>
  <dc:language>en-US</dc:language>
  <cp:lastModifiedBy>OhlCE</cp:lastModifiedBy>
  <cp:lastPrinted>2009-04-06T12:48:00Z</cp:lastPrinted>
  <dcterms:modified xsi:type="dcterms:W3CDTF">2009-04-06T10:49:00Z</dcterms:modified>
  <cp:revision>1</cp:revision>
  <dc:subject/>
  <dc:title>My research so far</dc:title>
</cp:coreProperties>
</file>