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3653790" cy="2588895"/>
            <wp:effectExtent l="0" t="0" r="0" b="0"/>
            <wp:wrapTight wrapText="bothSides">
              <wp:wrapPolygon edited="0">
                <wp:start x="-18" y="0"/>
                <wp:lineTo x="-18" y="21530"/>
                <wp:lineTo x="21599" y="21530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My research so far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: Kim de Vr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me: Bully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own’ book: Rubyfruit Jung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main question is: 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06680</wp:posOffset>
                </wp:positionV>
                <wp:extent cx="6057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8.4pt;width:47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606298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w do schools deal with homophobic bully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54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w do schools deal with homophobic bully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b questions: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6057900" cy="1040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4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476.95pt;height:8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6062980" cy="1049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hy now? What is the effect of this kind of bullying on adolescents? What do pupils know about this subject? What do teachers know about this subject? Is there a difference between religious schools and public schools? What is offered to prevent homophobic bullying? What is the difference between English schools and Dutch school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82.6pt;mso-wrap-distance-left:9.05pt;mso-wrap-distance-right:9.05pt;mso-wrap-distance-top:0pt;mso-wrap-distance-bottom:0pt;margin-top: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Why now? What is the effect of this kind of bullying on adolescents? What do pupils know about this subject? What do teachers know about this subject? Is there a difference between religious schools and public schools? What is offered to prevent homophobic bullying? What is the difference between English schools and Dutch schoo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057900" cy="7086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pt;width:476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en-GB"/>
        </w:rPr>
        <w:t xml:space="preserve">So far I have: 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15570</wp:posOffset>
                </wp:positionV>
                <wp:extent cx="6062980" cy="717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 lot of information! I am sifting through and deciding what to use for my essay and presentation. I started to write a first ver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56.5pt;mso-wrap-distance-left:9.05pt;mso-wrap-distance-right:9.05pt;mso-wrap-distance-top:0pt;mso-wrap-distance-bottom:0pt;margin-top: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 lot of information! I am sifting through and deciding what to use for my essay and presentation. I started to write a first ver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3225</wp:posOffset>
                </wp:positionV>
                <wp:extent cx="6057900" cy="1600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1.75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en-GB"/>
        </w:rPr>
        <w:t xml:space="preserve">In Hull I want to find out: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I have the following information in return: 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0579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I am going to present my research on: 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0579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pt;width:47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53035</wp:posOffset>
                </wp:positionV>
                <wp:extent cx="60667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e 15th,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1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ne 15th,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am inviting ……… because he/she ……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0579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5pt;width:47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43180</wp:posOffset>
                </wp:positionV>
                <wp:extent cx="6066790" cy="8089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rda Hagoort (educationalis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he is busy trying to set up a anti bullying campaign at my teacher training school in cooperation with the po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rda Hagoort (educationalist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he is busy trying to set up a anti bullying campaign at my teacher training school in cooperation with the po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 my presentation I need: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0579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47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6066790" cy="808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omputer and bea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omputer and bea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 xml:space="preserve">In block 4 I will make 2 appointments with </w:t>
      </w:r>
      <w:r>
        <w:rPr>
          <w:rFonts w:cs="Verdana" w:ascii="Verdana" w:hAnsi="Verdana"/>
          <w:b/>
          <w:lang w:val="en-GB"/>
        </w:rPr>
        <w:t>Cathy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Bediafi</w:t>
      </w:r>
      <w:r>
        <w:rPr>
          <w:rFonts w:cs="Verdana" w:ascii="Verdana" w:hAnsi="Verdana"/>
          <w:lang w:val="en-GB"/>
        </w:rPr>
        <w:t>, so I am sure that my English is up to scratch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2105</wp:posOffset>
                </wp:positionV>
                <wp:extent cx="6057900" cy="1600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.15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en-GB"/>
        </w:rPr>
        <w:t>Any other important remarks and/or question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7:45:00Z</dcterms:created>
  <dc:creator>OhlCE</dc:creator>
  <dc:description/>
  <dc:language>en-US</dc:language>
  <cp:lastModifiedBy>Kim</cp:lastModifiedBy>
  <cp:lastPrinted>2009-04-06T12:48:00Z</cp:lastPrinted>
  <dcterms:modified xsi:type="dcterms:W3CDTF">2009-06-07T07:45:00Z</dcterms:modified>
  <cp:revision>2</cp:revision>
  <dc:subject/>
  <dc:title>My research so far</dc:title>
</cp:coreProperties>
</file>