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How did you imagine these characters look? Give a few </w:t>
      </w:r>
      <w:r>
        <w:rPr>
          <w:rFonts w:cs="Tahoma" w:ascii="Tahoma" w:hAnsi="Tahoma"/>
          <w:szCs w:val="18"/>
          <w:lang w:val="en-GB"/>
        </w:rPr>
        <w:t>characteristics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Tar</w:t>
        <w:tab/>
        <w:tab/>
        <w:tab/>
        <w:tab/>
        <w:tab/>
        <w:tab/>
        <w:tab/>
        <w:t>Gemma</w:t>
        <w:tab/>
        <w:tab/>
        <w:tab/>
        <w:tab/>
        <w:tab/>
        <w:tab/>
        <w:tab/>
        <w:t>Lily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Rob</w:t>
        <w:tab/>
        <w:tab/>
        <w:tab/>
        <w:tab/>
        <w:tab/>
        <w:tab/>
        <w:tab/>
        <w:t>Gemma’s Father</w:t>
        <w:tab/>
        <w:tab/>
        <w:tab/>
        <w:tab/>
        <w:tab/>
        <w:tab/>
        <w:t>Tar’s Mother</w:t>
      </w:r>
      <w:r>
        <w:br w:type="page"/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Answer the following questions as being Tar for the boys and Gemma for the girls.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1:</w:t>
        <w:tab/>
        <w:t>Think of a person who made a positive difference in your life. What qualities does that person have that you would like to develop?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2:</w:t>
        <w:tab/>
        <w:t>Imagine yourself in 20 years. You are surrounded by the most important people in your life. Who are they and what are you doing?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3:</w:t>
        <w:tab/>
        <w:t>List 5 things you love to do. Name anything.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705" w:hanging="705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4:</w:t>
        <w:tab/>
        <w:t>In a few years from now, your local paper does a story about you and they want to interview three people: Your father, mother and a friend. What would you want them so say about you?</w:t>
      </w:r>
    </w:p>
    <w:p>
      <w:pPr>
        <w:pStyle w:val="Normal"/>
        <w:ind w:left="705" w:hanging="705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705" w:hanging="705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705" w:hanging="705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705" w:hanging="705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5:</w:t>
        <w:tab/>
        <w:t>Think of something that represents you: A Rose, a song, an animal. Why does it represent you?</w:t>
      </w:r>
    </w:p>
    <w:p>
      <w:pPr>
        <w:pStyle w:val="Normal"/>
        <w:ind w:left="705" w:hanging="705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705" w:hanging="705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705" w:hanging="705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705" w:hanging="705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6:</w:t>
        <w:tab/>
        <w:t>If there would be one person you prefer to had never met, who would it be?</w:t>
      </w:r>
    </w:p>
    <w:p>
      <w:pPr>
        <w:pStyle w:val="Normal"/>
        <w:ind w:left="705" w:hanging="705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705" w:hanging="705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705" w:hanging="705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ind w:left="705" w:hanging="705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>7:</w:t>
        <w:tab/>
        <w:t>If you could go back in time and change one step you’ve taken in your life. What would you change?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4:10:00Z</dcterms:created>
  <dc:creator>Wouter</dc:creator>
  <dc:description/>
  <dc:language>en-US</dc:language>
  <cp:lastModifiedBy>Wouter</cp:lastModifiedBy>
  <dcterms:modified xsi:type="dcterms:W3CDTF">2009-03-29T14:54:00Z</dcterms:modified>
  <cp:revision>3</cp:revision>
  <dc:subject/>
  <dc:title>Tar</dc:title>
</cp:coreProperties>
</file>