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6400080"/>
                          <a:chOff x="0" y="0"/>
                          <a:chExt cx="9257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970360" cy="3314160"/>
                          </a:xfrm>
                          <a:prstGeom prst="wedgeEllipseCallout">
                            <a:avLst>
                              <a:gd name="adj1" fmla="val 72120"/>
                              <a:gd name="adj2" fmla="val 58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  <w:t>If there’s one thing most boys in my school are into, it’s professional wrestling. So Mr. Underwood might as well have set off a bom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  <w:t>Lunch comes right after Phys Ed, and the cafeteria was a complete madho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  <w:t>I don’t know what the school is thinking having a wrestling unit.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FF0000"/>
                                  <w:lang w:val="en-GB" w:bidi="ar-SA"/>
                                </w:rPr>
                                <w:t>p 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456440"/>
                            <a:ext cx="2623680" cy="914400"/>
                          </a:xfrm>
                          <a:custGeom>
                            <a:avLst/>
                            <a:gdLst>
                              <a:gd name="textAreaLeft" fmla="*/ 371880 w 1487520"/>
                              <a:gd name="textAreaRight" fmla="*/ 1115640 w 1487520"/>
                              <a:gd name="textAreaTop" fmla="*/ 0 h 518400"/>
                              <a:gd name="textAreaBottom" fmla="*/ 4536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4571280"/>
                            <a:ext cx="912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6600"/>
                                  <w:lang w:val="nl-NL" w:bidi="ar-SA"/>
                                </w:rPr>
                                <w:t>Diary of a Wimpy K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571680"/>
                            <a:ext cx="2626920" cy="3199680"/>
                          </a:xfrm>
                          <a:prstGeom prst="wedgeEllipseCallout">
                            <a:avLst>
                              <a:gd name="adj1" fmla="val -78662"/>
                              <a:gd name="adj2" fmla="val 55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“If someone picks on a Safety Patrol, it can get them suspended. The way I figure it, I can use any extra protection I can g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Plus, I realized that maybe being in a position of authority could be good for me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p 1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542760"/>
                            <a:ext cx="3198960" cy="2856960"/>
                          </a:xfrm>
                          <a:prstGeom prst="wedgeEllipseCallout">
                            <a:avLst>
                              <a:gd name="adj1" fmla="val 57282"/>
                              <a:gd name="adj2" fmla="val -280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66"/>
                                  <w:lang w:val="en-GB" w:bidi="ar-SA"/>
                                </w:rPr>
                                <w:t>“But Christmas is a month and a half away. And if I get pinned by Fregley one more time, I’m gonna have a nervous breakd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66"/>
                                  <w:lang w:val="en-GB" w:bidi="ar-SA"/>
                                </w:rPr>
                                <w:t xml:space="preserve">So it looks like Mom and Dad aren’t going to be any help. And that means I’m going to have to take matters into my own hands, as usual.”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66"/>
                                  <w:lang w:val="en-GB" w:bidi="ar-SA"/>
                                </w:rPr>
                                <w:t xml:space="preserve"> p 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4113360"/>
                            <a:ext cx="2969280" cy="2284560"/>
                          </a:xfrm>
                          <a:prstGeom prst="wedgeEllipseCallout">
                            <a:avLst>
                              <a:gd name="adj1" fmla="val -68615"/>
                              <a:gd name="adj2" fmla="val -52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00"/>
                                  <w:lang w:val="en-GB" w:bidi="ar-SA"/>
                                </w:rPr>
                                <w:t>You know, Rowley can have Class Clown for all I care. But if he ever gets too big for his britches, I’ll just remind him that he was the guy who ate the _ _ _ _ _ _ 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00"/>
                                  <w:lang w:val="en-GB" w:bidi="ar-SA"/>
                                </w:rPr>
                                <w:t xml:space="preserve">    p 2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2854440" cy="2513160"/>
                          </a:xfrm>
                          <a:prstGeom prst="wedgeEllipseCallout">
                            <a:avLst>
                              <a:gd name="adj1" fmla="val -865"/>
                              <a:gd name="adj2" fmla="val 81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en-GB" w:bidi="ar-SA"/>
                                </w:rPr>
                                <w:t>“Getting to peg Patty Farrell with apples in front of a live audience would be my dream come true. I may actually have to thank Mom for making me do this play once it’s over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en-GB" w:bidi="ar-SA"/>
                                </w:rPr>
                                <w:t>p 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942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nl-NL" w:bidi="ar-SA"/>
                                </w:rPr>
                                <w:t>Lucy Faulk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503.95pt" coordorigin="0,0" coordsize="14579,10079">
                <v:rect id="shape_0" stroked="f" o:allowincell="f" style="position:absolute;left:0;top:0;width:145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4677;height:52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  <w:t>If there’s one thing most boys in my school are into, it’s professional wrestling. So Mr. Underwood might as well have set off a bom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  <w:t>Lunch comes right after Phys Ed, and the cafeteria was a complete madhou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  <w:t>I don’t know what the school is thinking having a wrestling unit.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FF0000"/>
                            <w:lang w:val="en-GB" w:bidi="ar-SA"/>
                          </w:rPr>
                          <w:t>p 7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5400;top:7018;width:4131;height:1439;mso-wrap-style:none;v-text-anchor:middle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8;top:7199;width:143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6600"/>
                            <w:lang w:val="nl-NL" w:bidi="ar-SA"/>
                          </w:rPr>
                          <w:t>Diary of a Wimpy K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719;top:900;width:4136;height:50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“If someone picks on a Safety Patrol, it can get them suspended. The way I figure it, I can use any extra protection I can g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Plus, I realized that maybe being in a position of authority could be good for me.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p 1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5579;width:5037;height:44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66"/>
                            <w:lang w:val="en-GB" w:bidi="ar-SA"/>
                          </w:rPr>
                          <w:t>“But Christmas is a month and a half away. And if I get pinned by Fregley one more time, I’m gonna have a nervous breakd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66"/>
                            <w:lang w:val="en-GB" w:bidi="ar-SA"/>
                          </w:rPr>
                          <w:t xml:space="preserve">So it looks like Mom and Dad aren’t going to be any help. And that means I’m going to have to take matters into my own hands, as usual.”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66"/>
                            <w:lang w:val="en-GB" w:bidi="ar-SA"/>
                          </w:rPr>
                          <w:t xml:space="preserve"> p 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6478;width:4675;height:35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00"/>
                            <w:lang w:val="en-GB" w:bidi="ar-SA"/>
                          </w:rPr>
                          <w:t>You know, Rowley can have Class Clown for all I care. But if he ever gets too big for his britches, I’ll just remind him that he was the guy who ate the _ _ _ _ _ _ 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00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00"/>
                            <w:lang w:val="en-GB" w:bidi="ar-SA"/>
                          </w:rPr>
                          <w:t xml:space="preserve">    p 2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720;width:4494;height:39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en-GB" w:bidi="ar-SA"/>
                          </w:rPr>
                          <w:t>“Getting to peg Patty Farrell with apples in front of a live audience would be my dream come true. I may actually have to thank Mom for making me do this play once it’s over.”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en-GB" w:bidi="ar-SA"/>
                          </w:rPr>
                          <w:t>p 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8;top:9358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nl-NL" w:bidi="ar-SA"/>
                          </w:rPr>
                          <w:t>Lucy Faulk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1:04:00Z</dcterms:created>
  <dc:creator>Lucy Faulkner</dc:creator>
  <dc:description/>
  <cp:keywords/>
  <dc:language>en-US</dc:language>
  <cp:lastModifiedBy>Lucy Faulkner</cp:lastModifiedBy>
  <dcterms:modified xsi:type="dcterms:W3CDTF">2009-03-15T11:04:00Z</dcterms:modified>
  <cp:revision>2</cp:revision>
  <dc:subject/>
  <dc:title> </dc:title>
</cp:coreProperties>
</file>